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05"/>
        <w:gridCol w:w="3439"/>
        <w:gridCol w:w="1800"/>
        <w:gridCol w:w="208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dine e grado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guardo/Es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cleo temat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servazioni</w:t>
            </w:r>
          </w:p>
        </w:tc>
      </w:tr>
      <w:tr>
        <w:trPr>
          <w:trHeight w:val="2686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lamo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Infanz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e ultima, Primaria classe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 le posizioni di oggetti e persone nello spazio, usando termini come davanti/dietr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pra/sotto, destra/sinist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gue correttamente un percorso sulla base d’indicazioni verba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o e fig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Da gioco con i blocchi logici, a gioco motorio a riconoscimento figure con rappresentazione grafica</w:t>
            </w:r>
          </w:p>
        </w:tc>
      </w:tr>
      <w:tr>
        <w:trPr>
          <w:trHeight w:val="268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 ultima classe, Second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e I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 e rappres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 principali forme del piano e dello spazi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Descrive, denomina e classifica figure in base a </w:t>
            </w:r>
            <w:r>
              <w:rPr>
                <w:rFonts w:cs="Calibri"/>
              </w:rPr>
              <w:t>caratterist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eometriche, ne determina mis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getta e costruisce modelli concreti di vario tip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tilizza strumenti per il disegno geometrico (riga, compass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quadra) e i più comuni strumenti di misura (metro, goniometr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</w:rPr>
            </w:pPr>
            <w:r>
              <w:rPr/>
              <w:t>Spazio e fig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ruzione di fig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quieste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omposizione 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mposizione 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gu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iochi al computer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Vedi es. MsF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2">
              <w:r>
                <w:rPr>
                  <w:rStyle w:val="InternetLink"/>
                  <w:color w:val="FF0000"/>
                </w:rPr>
                <w:t>(Jcomp031314)</w:t>
              </w:r>
            </w:hyperlink>
          </w:p>
        </w:tc>
      </w:tr>
      <w:tr>
        <w:trPr>
          <w:trHeight w:val="268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 classe III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re e denominare 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e del piano e dello spazio, le loro rappresentazioni 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glierne le relazioni tra g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emen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re e risolvere probl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contesti diversi analizzando 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tuazione e traducendola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mini matematici mantenendo 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rollo sui risulta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rendere come gli strume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matici appresi siano utili in molte situazioni per operare nella realtà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o e fig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l gioco del L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’equivalenza di solidi geometric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struire il parallelepiped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rettangolo equivalente al cub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n l’altezza di 2 mattoncini dopo avere anticipato con il calcolo il numero di mattoncini necessari p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realizzare la base. Spiegare il motivo per cui, con lo stesso n° di pezzi, non è possibile costruire un parallelepipedo 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base quadrata con l’altezza di 2 mattoncini.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Continuità di frquentazioni di situazioni per consolidamento competenze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Local/Temp/Temp3_Lavoro%20delle%20scuole%20chiosato%20da%20AMG.zip/Lavoro%20delle%20scuole%20chiosato%20da%20AMG/esercizio%20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5:00Z</dcterms:created>
  <dc:creator>Annamaria Gilberti</dc:creator>
  <dc:description/>
  <dc:language>en-US</dc:language>
  <cp:lastModifiedBy>DIRIGENTE</cp:lastModifiedBy>
  <dcterms:modified xsi:type="dcterms:W3CDTF">2015-04-03T09:15:00Z</dcterms:modified>
  <cp:revision>2</cp:revision>
  <dc:subject/>
  <dc:title/>
</cp:coreProperties>
</file>