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 xml:space="preserve">Scuola dell’Infanzia – Morbegno    </w:t>
      </w:r>
      <w:r>
        <w:rPr>
          <w:rFonts w:cs="Calibri" w:ascii="Calibri" w:hAnsi="Calibri"/>
          <w:b/>
          <w:sz w:val="28"/>
          <w:szCs w:val="28"/>
          <w:lang w:val="it-IT"/>
        </w:rPr>
        <w:t>IL MONDO TRIDIMENSIONALE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I contenuti matematici alla scuola dell’Infanzia risultano trasversali ad altri apprendimenti e vengono inseriti in percorsi significativi per il bambino. Le proposte delle insegnanti partiranno dal mondo tridimensionale per passare solo successivamente a quello bidimensionale. Un percorso che si delineerà con agganci e approfondimenti geometrici a seconda della Percorso intrapreso e delle competenze che si vogliono raggiungere.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Di seguito un elenco di possibili proposte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435" w:leader="none"/>
          <w:tab w:val="left" w:pos="2875" w:leader="none"/>
          <w:tab w:val="left" w:pos="4315" w:leader="none"/>
          <w:tab w:val="left" w:pos="5755" w:leader="none"/>
          <w:tab w:val="left" w:pos="7195" w:leader="none"/>
          <w:tab w:val="left" w:pos="8635" w:leader="none"/>
          <w:tab w:val="left" w:pos="10075" w:leader="none"/>
          <w:tab w:val="left" w:pos="11515" w:leader="none"/>
          <w:tab w:val="left" w:pos="12955" w:leader="none"/>
          <w:tab w:val="left" w:pos="14395" w:leader="none"/>
          <w:tab w:val="left" w:pos="15835" w:leader="none"/>
        </w:tabs>
        <w:spacing w:lineRule="auto" w:line="276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struzione di plastici con materiale di recupero (scatole di cartone di varia forma: medicinali, pasta, dolci…) o costruzione di progetti in 3D (castelli, case…)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435" w:leader="none"/>
          <w:tab w:val="left" w:pos="2875" w:leader="none"/>
          <w:tab w:val="left" w:pos="4315" w:leader="none"/>
          <w:tab w:val="left" w:pos="5755" w:leader="none"/>
          <w:tab w:val="left" w:pos="7195" w:leader="none"/>
          <w:tab w:val="left" w:pos="8635" w:leader="none"/>
          <w:tab w:val="left" w:pos="10075" w:leader="none"/>
          <w:tab w:val="left" w:pos="11515" w:leader="none"/>
          <w:tab w:val="left" w:pos="12955" w:leader="none"/>
          <w:tab w:val="left" w:pos="14395" w:leader="none"/>
          <w:tab w:val="left" w:pos="15835" w:leader="none"/>
        </w:tabs>
        <w:spacing w:lineRule="auto" w:line="276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corsi e giochi in palestr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Costruzione di oggetti e/o figure: dal progetto alla costruzione oppure dalla costruzione al progetto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Giochi “da diversi punti di vista”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</w:rPr>
        <w:t>Ricoprimento di superfici: puzzl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uzzle con tessere varie (ritagli di poster, cartoline, illustrazioni ecc.)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uzzle con figure geometriche: gioco libero, riproduzione di figure riproduzione di oggetti concret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uzzle con tessere tutte uguali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Tangram.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Marzo 2015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3:00Z</dcterms:created>
  <dc:creator>Titta</dc:creator>
  <dc:description/>
  <cp:keywords/>
  <dc:language>en-US</dc:language>
  <cp:lastModifiedBy>Admin</cp:lastModifiedBy>
  <dcterms:modified xsi:type="dcterms:W3CDTF">2015-04-16T13:05:00Z</dcterms:modified>
  <cp:revision>4</cp:revision>
  <dc:subject/>
  <dc:title/>
</cp:coreProperties>
</file>