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CAZIONI NAZIONALI E CURRICOLO DI MATEMATIC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RUPPO di LAVORO: scuola dell’infanzia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ITOLO:  “</w:t>
      </w:r>
      <w:r>
        <w:rPr>
          <w:rFonts w:cs="Times New Roman" w:ascii="Times New Roman" w:hAnsi="Times New Roman"/>
          <w:b/>
          <w:sz w:val="24"/>
          <w:szCs w:val="24"/>
        </w:rPr>
        <w:t>IL PAESE DELLE FORME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GUARDO: discriminare le forme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ITI FORMATIVI: discriminare le forme (triangolo, quadrato, cerchio, rettangolo)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LI: strutturato (blocchi logici) e non (cartoncino, materiale di recupero…), pennarelli, colori a tempera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ZIONE SINTETICA DELL’ATTIVITÀ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versazione circolare con la formulazione del problema “Con le forme possiamo costruire un paese?”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ccolta delle conoscenze pregresse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cita in paese per l’osservazione diretta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sta di giochi con l’utilizzo dei blocchi logici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icerca e recupero, a casa, di materiale vario con le quattro forme. 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divisione e confronto dei materiali portati da casa. 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struzione di un plastico con il materiale recuperato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versazione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conclusiva sul lavoro svolto.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Istituto comprensivo Cosio Valtelli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11:43:00Z</dcterms:created>
  <dc:creator>Oliviero Sansi</dc:creator>
  <dc:description/>
  <cp:keywords/>
  <dc:language>en-US</dc:language>
  <cp:lastModifiedBy>Varenna</cp:lastModifiedBy>
  <dcterms:modified xsi:type="dcterms:W3CDTF">2015-04-28T06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