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DICAZIONI NAZIONALI E CURRICOLO DI MATEMATICA</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RUPPO di LAVORO:</w:t>
      </w:r>
      <w:r>
        <w:rPr>
          <w:rFonts w:cs="Times New Roman" w:ascii="Times New Roman" w:hAnsi="Times New Roman"/>
          <w:sz w:val="24"/>
          <w:szCs w:val="24"/>
        </w:rPr>
        <w:t xml:space="preserve"> Classe 1° della Scuola primari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Titolo attività</w:t>
      </w:r>
      <w:r>
        <w:rPr>
          <w:rFonts w:cs="Times New Roman" w:ascii="Times New Roman" w:hAnsi="Times New Roman"/>
          <w:sz w:val="24"/>
          <w:szCs w:val="24"/>
        </w:rPr>
        <w:t>: “Giochiamo con la matematica"</w:t>
      </w:r>
      <w:bookmarkStart w:id="0" w:name="_GoBack"/>
      <w:bookmarkEnd w:id="0"/>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Nucleo tematico: spazio e figur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Traguardo per lo sviluppo di competenze: </w:t>
      </w:r>
      <w:r>
        <w:rPr>
          <w:rFonts w:cs="Times New Roman" w:ascii="Times New Roman" w:hAnsi="Times New Roman"/>
          <w:sz w:val="24"/>
          <w:szCs w:val="24"/>
        </w:rPr>
        <w:t>introdurre i bambini al passaggio dinamico dalla geometria del piano a quella dello spazio e viceversa; attraverso la realizzazione del più semplice dei solidi, il cub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Esiti formativ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Manipola e utilizza forme tridimensionali per realizzare costruzioni. Conosce la tecnica del pop-up, risolve problemi legati alla progettazione e costruzion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Material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arta e carton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eriali di recuper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la vinilic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Color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escrizione delle attività e modalità di lavor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Visione o racconto della fiaba dei tre porcelli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proposta lancio… proviamo a costruire una casa per i porcellini utilizzando materiali presenti a scuol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i bambini sperimentano delle ipotesi (ogni alunno procede per prove ed errori ) le osservazioni vengono registra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l’insegnante presenta la tecnica del pop-up;</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1"/>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il pop-up è l’insieme di movimenti di piani paralleli tra loro che permettono in libri, biglietti di realizzare figure … che si alzano dal piano in configurazioni tridimensional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1"/>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l’insegnante guida controlla da delle indicazioni di lavoro per realizzare le caset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ogni alunno  esegue un progetto su un foglio sul quale individua le linee dei tagli e quelle delle piegatu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si costruiscono le caset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si amplia il lavoro proponendo la costruzione di figure solide dalla più semplice (il cubo) a figure più comples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L’insegnante presenta una serie di fotocopie dove sono raffigurati oggetti POP-UP (dado, pacco regalo, sedia, …) i segni dei tagli e delle piegature vengono individuate dai bambini. Questa fase implica che si intraveda nel disegno piano l’oggetto tridimensionale. Dopo la scelta ogni bambino prende il lucido lo sovrappone al modello per individuare dove tagliare e piegare ed esegue.  </w:t>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Istituto comprensivo Cosio Valtellino</w:t>
    </w:r>
  </w:p>
  <w:p>
    <w:pPr>
      <w:pStyle w:val="Header"/>
      <w:spacing w:before="0" w:after="200"/>
      <w:rPr>
        <w:rFonts w:ascii="Times New Roman" w:hAnsi="Times New Roman" w:cs="Times New Roman"/>
        <w:sz w:val="18"/>
        <w:szCs w:val="18"/>
      </w:rPr>
    </w:pPr>
    <w:r>
      <w:rPr>
        <w:rFonts w:cs="Times New Roman" w:ascii="Times New Roman" w:hAnsi="Times New Roman"/>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Verdana" w:hAnsi="Verdana" w:cs="Verdana"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rebuchet MS" w:hAnsi="Trebuchet MS" w:eastAsia="Trebuchet MS" w:cs="Times New Roman"/>
      <w:color w:val="auto"/>
      <w:kern w:val="2"/>
      <w:sz w:val="22"/>
      <w:szCs w:val="22"/>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SubtitleChar">
    <w:name w:val="Subtitle Char"/>
    <w:basedOn w:val="DefaultParagraphFont"/>
    <w:qFormat/>
    <w:rPr>
      <w:rFonts w:eastAsia="Times New Roman" w:cs="Times New Roman"/>
      <w:i/>
      <w:color w:val="7FD13B"/>
      <w:spacing w:val="15"/>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rFonts w:eastAsia="Times New Roman"/>
      <w:i/>
      <w:iCs/>
      <w:color w:val="7FD13B"/>
      <w:spacing w:val="15"/>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3:47:00Z</dcterms:created>
  <dc:creator>Elvira</dc:creator>
  <dc:description/>
  <cp:keywords/>
  <dc:language>en-US</dc:language>
  <cp:lastModifiedBy>Varenna</cp:lastModifiedBy>
  <dcterms:modified xsi:type="dcterms:W3CDTF">2015-04-28T06:01:00Z</dcterms:modified>
  <cp:revision>5</cp:revision>
  <dc:subject/>
  <dc:title>Istituto Comprensivo “Cosio Valtelli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