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05"/>
        <w:gridCol w:w="3439"/>
        <w:gridCol w:w="1800"/>
        <w:gridCol w:w="20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dine e grado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guardo/Esi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cleo tematic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servazioni</w:t>
            </w:r>
          </w:p>
        </w:tc>
      </w:tr>
      <w:tr>
        <w:trPr>
          <w:trHeight w:val="17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i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anzia 5 an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ggruppa e ordina oggetti e materiali secondo criteri diver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o e figur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0" w:name="IlPaeseDelleForme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Il paese delle forme”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bookmarkStart w:id="1" w:name="IlPaeseDelleForme"/>
            <w:r>
              <w:rPr>
                <w:color w:val="0070C0"/>
              </w:rPr>
              <w:t xml:space="preserve">Con le forme possiamo costruire un paese? </w:t>
            </w:r>
            <w:bookmarkEnd w:id="1"/>
          </w:p>
          <w:p>
            <w:pPr>
              <w:pStyle w:val="Normal"/>
              <w:spacing w:lineRule="auto" w:line="240" w:before="0" w:after="0"/>
              <w:rPr>
                <w:color w:val="00B0F0"/>
              </w:rPr>
            </w:pPr>
            <w:hyperlink r:id="rId2">
              <w:r>
                <w:rPr>
                  <w:rStyle w:val="InternetLink"/>
                </w:rPr>
                <w:t>Vedi scheda allegata</w:t>
              </w:r>
            </w:hyperlink>
          </w:p>
        </w:tc>
      </w:tr>
      <w:tr>
        <w:trPr>
          <w:trHeight w:val="26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sse I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gue correttamente un percorso sulla base di indicazioni iconiche e verb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</w:rPr>
            </w:pPr>
            <w:r>
              <w:rPr/>
              <w:t>Spazio e figur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2" w:name="GiochiamoConLaMatematica"/>
            <w:bookmarkEnd w:id="2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 xml:space="preserve">Giochiamo con la matematica” 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bookmarkStart w:id="3" w:name="GiochiamoConLaMatematica"/>
            <w:bookmarkEnd w:id="3"/>
            <w:r>
              <w:rPr>
                <w:color w:val="0070C0"/>
              </w:rPr>
              <w:t>Dalla visione/racconto della favola dei tre porcellini alla costruzione di figure solide con piegature fino alla costruzione della casetta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Vedi scheda allegata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4">
              <w:r>
                <w:rPr/>
              </w:r>
            </w:hyperlink>
            <w:bookmarkStart w:id="4" w:name="GiocoDiCubi"/>
            <w:bookmarkStart w:id="5" w:name="GiocoDiCubi"/>
            <w:bookmarkEnd w:id="5"/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alibri"/>
                <w:color w:val="FF0000"/>
              </w:rPr>
              <w:t xml:space="preserve"> </w:t>
            </w:r>
            <w:r>
              <w:rPr>
                <w:color w:val="FF0000"/>
              </w:rPr>
              <w:t>“</w:t>
            </w:r>
            <w:r>
              <w:rPr>
                <w:color w:val="FF0000"/>
              </w:rPr>
              <w:t>Gioco di cubi”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hyperlink r:id="rId5">
              <w:bookmarkStart w:id="6" w:name="GiocoDiCubi"/>
              <w:bookmarkEnd w:id="6"/>
              <w:r>
                <w:rPr>
                  <w:rStyle w:val="InternetLink"/>
                </w:rPr>
                <w:t>(Jcomp021314)</w:t>
              </w:r>
            </w:hyperlink>
          </w:p>
        </w:tc>
      </w:tr>
      <w:tr>
        <w:trPr>
          <w:trHeight w:val="12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sse V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iluppa un atteggiamento posi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spetto alla matematica, attraver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perienze significative, che gli hanno fatto intuire come g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menti matematici che ha imparato ad utilizzare siano utili p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erare nella realtà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nosce e rappresenta le principali forme del piano e del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az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rive, denomina e classifica figure in base a caratteristi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ometriche, ne determina misu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getta e costruisce modelli concreti di vario tip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o e figur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7" w:name="CostruiamoUnaStalla"/>
            <w:bookmarkEnd w:id="7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Costruiamo una stalla per le mucchette”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6">
              <w:r>
                <w:rPr>
                  <w:rStyle w:val="InternetLink"/>
                </w:rPr>
                <w:t>Vedi scheda allegata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7">
              <w:r>
                <w:rPr/>
              </w:r>
            </w:hyperlink>
            <w:bookmarkStart w:id="8" w:name="CostruiamoUnaStalla"/>
            <w:bookmarkStart w:id="9" w:name="CostruiamoUnaStalla"/>
            <w:bookmarkEnd w:id="9"/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ar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e I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quisire il concetto di multiplo e divis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quisire il concetto di numero primo e numero compos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10" w:name="IlLabirintoMagico"/>
            <w:bookmarkEnd w:id="10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Il labirinto magico”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8">
              <w:r>
                <w:rPr>
                  <w:rStyle w:val="InternetLink"/>
                </w:rPr>
                <w:t>Vedi scheda allegata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9">
              <w:r>
                <w:rPr/>
              </w:r>
            </w:hyperlink>
            <w:bookmarkStart w:id="11" w:name="IlLabirintoMagico"/>
            <w:bookmarkStart w:id="12" w:name="IlLabirintoMagico"/>
            <w:bookmarkEnd w:id="12"/>
          </w:p>
          <w:p>
            <w:pPr>
              <w:pStyle w:val="Normal"/>
              <w:spacing w:lineRule="auto" w:line="240" w:before="0" w:after="0"/>
              <w:rPr>
                <w:rStyle w:val="InternetLink"/>
                <w:color w:val="FF0000"/>
                <w:u w:val="none"/>
              </w:rPr>
            </w:pPr>
            <w:bookmarkStart w:id="13" w:name="CalcioNumerico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 xml:space="preserve">Calcio numerico” </w:t>
            </w:r>
            <w:hyperlink r:id="rId10">
              <w:bookmarkEnd w:id="13"/>
              <w:r>
                <w:rPr>
                  <w:rStyle w:val="InternetLink"/>
                </w:rPr>
                <w:t>Vedi scheda allegata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11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aria classe II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produrre disegni geometrici utilizzando in modo appropriato gli strume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rendere il significato di una terna pitagor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oscere e dimostrare il Teorema di Pitagora con metodi geometrici ed empiri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plicare il Teorema di Pitagora alle figure geometriche pia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o e figur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14" w:name="IlTeoremaDiPitagora"/>
            <w:bookmarkEnd w:id="14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Il Teorema di Pitagora”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bookmarkStart w:id="15" w:name="IlTeoremaDiPitagora"/>
            <w:bookmarkEnd w:id="15"/>
            <w:r>
              <w:rPr>
                <w:color w:val="0070C0"/>
              </w:rPr>
              <w:t>Il portiere di calcio deve difendere la sua porta dai tiri degli avversari. La porta è più grande dell’apertura delle sue braccia. Qual è la distanza massima tra due punti della porta?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12">
              <w:r>
                <w:rPr>
                  <w:rStyle w:val="InternetLink"/>
                </w:rPr>
                <w:t>Vedi scheda allegata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13">
              <w:r>
                <w:rPr/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/Il%20paese%20delle%20forme%20-%20AA.doc" TargetMode="External"/><Relationship Id="rId3" Type="http://schemas.openxmlformats.org/officeDocument/2006/relationships/hyperlink" Target="../in/Schede/Giochiamo%20con%20la%20matematica%20-%20EE.doc" TargetMode="External"/><Relationship Id="rId4" Type="http://schemas.openxmlformats.org/officeDocument/2006/relationships/hyperlink" Target="../in/Schede/Giochiamo%20con%20la%20matematica%20-%20EE.doc" TargetMode="External"/><Relationship Id="rId5" Type="http://schemas.openxmlformats.org/officeDocument/2006/relationships/hyperlink" Target="../in/Schede/materiali/JC021314.doc" TargetMode="External"/><Relationship Id="rId6" Type="http://schemas.openxmlformats.org/officeDocument/2006/relationships/hyperlink" Target="../in/Schede/Costruiamo%20la%20stalla%20per%20le%20mucchette%20-%20EE.doc" TargetMode="External"/><Relationship Id="rId7" Type="http://schemas.openxmlformats.org/officeDocument/2006/relationships/hyperlink" Target="../in/Schede/Costruiamo%20la%20stalla%20per%20le%20mucchette%20-%20EE.doc" TargetMode="External"/><Relationship Id="rId8" Type="http://schemas.openxmlformats.org/officeDocument/2006/relationships/hyperlink" Target="../in/Schede/Il%20labirinto%20magico%20-%20MM.doc" TargetMode="External"/><Relationship Id="rId9" Type="http://schemas.openxmlformats.org/officeDocument/2006/relationships/hyperlink" Target="../in/Schede/Il%20labirinto%20magico%20-%20MM.doc" TargetMode="External"/><Relationship Id="rId10" Type="http://schemas.openxmlformats.org/officeDocument/2006/relationships/hyperlink" Target="../in/Schede/Calcio%20numerico%20-%20MM.doc" TargetMode="External"/><Relationship Id="rId11" Type="http://schemas.openxmlformats.org/officeDocument/2006/relationships/hyperlink" Target="../in/Schede/Calcio%20numerico%20-%20MM.doc" TargetMode="External"/><Relationship Id="rId12" Type="http://schemas.openxmlformats.org/officeDocument/2006/relationships/hyperlink" Target="../in/Schede/Il%20Teorema%20di%20Pitagora%20-%20MM.doc" TargetMode="External"/><Relationship Id="rId13" Type="http://schemas.openxmlformats.org/officeDocument/2006/relationships/hyperlink" Target="../in/Schede/Il%20Teorema%20di%20Pitagora%20-%20MM.do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14:00Z</dcterms:created>
  <dc:creator>Annamaria Gilberti</dc:creator>
  <dc:description/>
  <cp:keywords/>
  <dc:language>en-US</dc:language>
  <cp:lastModifiedBy>DIRIGENTE</cp:lastModifiedBy>
  <dcterms:modified xsi:type="dcterms:W3CDTF">2015-05-04T11:02:00Z</dcterms:modified>
  <cp:revision>5</cp:revision>
  <dc:subject/>
  <dc:title/>
</cp:coreProperties>
</file>