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STITUTO COMPRENSIVO DI TRAON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UOLE DELL’INFANZIA DI TRAONA-VALLETTA E MANTEL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SEMPIO DI ATTIVITA’ DA INSERIRE NEL CURRICOLO DI MATEMATICA</w:t>
      </w:r>
    </w:p>
    <w:tbl>
      <w:tblPr>
        <w:tblW w:w="104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619"/>
        <w:gridCol w:w="2620"/>
        <w:gridCol w:w="2630"/>
      </w:tblGrid>
      <w:tr>
        <w:trPr/>
        <w:tc>
          <w:tcPr>
            <w:tcW w:w="10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STRUZIONE DI UN  MELETO TRIDIMENSIONALE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per lo sviluppo delle competenz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tematico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iti Formativi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zione dell’attività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 familiarità sia con le strategie del contare e dell’operare con i numeri sia con quelle necessarie per eseguire le prime misurazioni di lunghezze, pesi ,quantità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eri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 la sequenza numerica verbale fino a dieci (B) venti (A) (contare per contar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a quantità e le associa al simbolo numerico fino a cinque (B) dieci (A) e vicever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ra concretamente facendo raggruppamenti di quantità ugu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rimenta quantità (fino a cinque B) utilizzando i quantificatori di più, di meno, tanti quan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ie misurazioni utilizzando materiali non convenzion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ronta (due oggetti B) oggetti riconoscendo: il più lungo/il più corto; il più grande/il più piccolo; il più leggero….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cita sul territorio per visitare un mele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elaborazione verbale e grafica dell’usci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elaborazione attraverso l’attività ludico-motoria dell’esperienza (Animiamo  gli alberi di mele con il nostro corpo, disponiamoci come i filari di meli…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versazione per formulare ipotesi sulle modalità di costruzione del plastico del meleto: materiali, forme, color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disposizione e preparazione di materiale vario (carta, cartoncino, rotoli, tubi in cartoncino, giornali, bastoncini, tempere…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concrete di Ipotesi per realizzare il plastico del mele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concrete dicostruzione del mele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izzazione del plastico assemblando tutti gli elementi preparati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drawing>
                <wp:inline distT="0" distB="0" distL="0" distR="0">
                  <wp:extent cx="1530350" cy="1147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 le posizioni di oggetti e persone nello spazio usando termini come davanti/dietro, sopra/sotto, destra/sinistra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zio e Figur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 riferimenti spaziali (sopra/sotto, dentro/fuori, vicino/lontano, in alto/in basso B) in relazione al proprio corpo e agli ogget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ipola e utilizza forme tridimensionali per realizzare costruzioni.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ula ipotesi, ricerca soluzioni ai problemi della vita quotidiana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blemi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 problemi, che nascono in situazioni concrete, cerca di formulare ipotesi e trovare soluzioni su come risolverli (B).Riconosce problemi, pone domande, formula ipotesi su come affrontar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 soluzioni, elabora semplici spiegazioni utilizzando un linguaggio adeguato.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1134" w:gutter="0" w:header="0" w:top="28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24:00Z</dcterms:created>
  <dc:creator>FRANCY- FABIO</dc:creator>
  <dc:description/>
  <cp:keywords/>
  <dc:language>en-US</dc:language>
  <cp:lastModifiedBy>DIRIGENTE</cp:lastModifiedBy>
  <dcterms:modified xsi:type="dcterms:W3CDTF">2015-05-08T13:24:00Z</dcterms:modified>
  <cp:revision>2</cp:revision>
  <dc:subject/>
  <dc:title>ISTITUTO COMPRENSIVO DI TRAONA</dc:title>
</cp:coreProperties>
</file>