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05"/>
        <w:gridCol w:w="3439"/>
        <w:gridCol w:w="2132"/>
        <w:gridCol w:w="20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rdine e grado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guardo/Esiti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cleo tematic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servazioni</w:t>
            </w:r>
          </w:p>
        </w:tc>
      </w:tr>
      <w:tr>
        <w:trPr>
          <w:trHeight w:val="200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denn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anz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 classe I primari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conosce e risolve proble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 contesti diversi analizzan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 situazione e traducendola 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rmini matemati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ntenendo il controllo sulla consegna, sul processo e sui risultati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blem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bookmarkStart w:id="0" w:name="UnaPartitaAlGiocoOca"/>
            <w:bookmarkEnd w:id="0"/>
            <w:r>
              <w:rPr>
                <w:color w:val="FF0000"/>
              </w:rPr>
              <w:t>“</w:t>
            </w:r>
            <w:r>
              <w:rPr>
                <w:color w:val="FF0000"/>
              </w:rPr>
              <w:t>Una partita al gioco dell’oca”</w:t>
            </w:r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bookmarkStart w:id="1" w:name="UnaPartitaAlGiocoOca"/>
            <w:bookmarkEnd w:id="1"/>
            <w:r>
              <w:rPr>
                <w:color w:val="0070C0"/>
              </w:rPr>
              <w:t>La situazione è di gioco con riferimento a regole</w:t>
            </w:r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hyperlink r:id="rId2">
              <w:r>
                <w:rPr>
                  <w:rStyle w:val="InternetLink"/>
                </w:rPr>
                <w:t>Vedi scheda allegata</w:t>
              </w:r>
            </w:hyperlink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mari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rendere il significa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gico-operativo di numer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ppartenenti ai diversi siste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umerici.  (N,Z,Q,R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gettare un percorso risolutiv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utturato in tappe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mer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bookmarkStart w:id="2" w:name="LeSorelleRanocchie"/>
            <w:bookmarkEnd w:id="2"/>
            <w:r>
              <w:rPr>
                <w:color w:val="FF0000"/>
              </w:rPr>
              <w:t>“</w:t>
            </w:r>
            <w:r>
              <w:rPr>
                <w:color w:val="FF0000"/>
              </w:rPr>
              <w:t>Le sorelle ranocchie”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bookmarkStart w:id="3" w:name="LeSorelleRanocchie"/>
            <w:bookmarkEnd w:id="3"/>
            <w:r>
              <w:rPr/>
              <w:t xml:space="preserve">Proposta del quesito di MsF </w:t>
            </w:r>
            <w:hyperlink r:id="rId3">
              <w:r>
                <w:rPr>
                  <w:rStyle w:val="InternetLink"/>
                </w:rPr>
                <w:t>(Jcomp020708)</w:t>
              </w:r>
            </w:hyperlink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ondar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lasse I, II e III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conosce e riesce a risolvere facili problemi in diversi ambiti di contenuto, mantenendo i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trollo sia sul processo risolutivo, sia sui risulta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incia a costruire ragionamenti formulando ipotesi, sostenendo le proprie idee e confrontandosi con il punto di vista degli altr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tilizza le conoscenze matematiche per affrontare problemi in situazioni reali, argomentando il proprio percors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rende come gli strumenti matematici appresi siano utili in molte situazioni per oper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lla realtà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blem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bookmarkStart w:id="4" w:name="TuttiInPalestra"/>
            <w:r>
              <w:rPr>
                <w:color w:val="FF0000"/>
              </w:rPr>
              <w:t>“</w:t>
            </w:r>
            <w:r>
              <w:rPr>
                <w:color w:val="FF0000"/>
              </w:rPr>
              <w:t>Tutti in palestra!”</w:t>
            </w:r>
            <w:bookmarkEnd w:id="4"/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  <w:t>esercizio di scelta argomentata di soluzione a problema reale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</w:rPr>
                <w:t>Vedi scheda allegata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</w:rPr>
            </w:pPr>
            <w:hyperlink r:id="rId5">
              <w:r>
                <w:rPr/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bookmarkStart w:id="5" w:name="LaPiscina"/>
            <w:bookmarkEnd w:id="5"/>
            <w:r>
              <w:rPr>
                <w:color w:val="FF0000"/>
              </w:rPr>
              <w:t>“</w:t>
            </w:r>
            <w:r>
              <w:rPr>
                <w:color w:val="FF0000"/>
              </w:rPr>
              <w:t>La piscina”</w:t>
            </w:r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bookmarkStart w:id="6" w:name="LaPiscina"/>
            <w:bookmarkEnd w:id="6"/>
            <w:r>
              <w:rPr>
                <w:color w:val="0070C0"/>
              </w:rPr>
              <w:t>esercizio di scelta argomentata di soluzione a problema reale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</w:rPr>
                <w:t>Vedi scheda allegata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</w:rPr>
            </w:pPr>
            <w:hyperlink r:id="rId7">
              <w:r>
                <w:rPr/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bookmarkStart w:id="7" w:name="BarattoliEdEtichette"/>
            <w:bookmarkEnd w:id="7"/>
            <w:r>
              <w:rPr>
                <w:color w:val="FF0000"/>
              </w:rPr>
              <w:t>“</w:t>
            </w:r>
            <w:r>
              <w:rPr>
                <w:color w:val="FF0000"/>
              </w:rPr>
              <w:t>Barattoli ed etichette”</w:t>
            </w:r>
          </w:p>
          <w:p>
            <w:pPr>
              <w:pStyle w:val="Normal"/>
              <w:spacing w:lineRule="auto" w:line="240" w:before="0" w:after="0"/>
              <w:rPr>
                <w:color w:val="4F81BD"/>
              </w:rPr>
            </w:pPr>
            <w:bookmarkStart w:id="8" w:name="BarattoliEdEtichette"/>
            <w:bookmarkEnd w:id="8"/>
            <w:r>
              <w:rPr>
                <w:color w:val="4F81BD"/>
              </w:rPr>
              <w:t>esercizio di scelta argomentata di soluzione a problema reale</w:t>
            </w:r>
          </w:p>
          <w:p>
            <w:pPr>
              <w:pStyle w:val="Normal"/>
              <w:spacing w:lineRule="auto" w:line="240" w:before="0" w:after="0"/>
              <w:rPr>
                <w:color w:val="4F81BD"/>
              </w:rPr>
            </w:pPr>
            <w:hyperlink r:id="rId8">
              <w:r>
                <w:rPr>
                  <w:rStyle w:val="InternetLink"/>
                </w:rPr>
                <w:t>Vedi scheda allegata</w:t>
              </w:r>
            </w:hyperlink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/Una%20partita%20al%20gioco%20dell&apos;oca%20%20SI%20e%201&#176;SP.doc" TargetMode="External"/><Relationship Id="rId3" Type="http://schemas.openxmlformats.org/officeDocument/2006/relationships/hyperlink" Target="../in/Schede/materiali/Ecosistema1-Le%20sorelle%20ranocchie.docx" TargetMode="External"/><Relationship Id="rId4" Type="http://schemas.openxmlformats.org/officeDocument/2006/relationships/hyperlink" Target="../in/Schede/Tutti%20in%20palestra!%20-%20classi%201&#176;SS1&#176;.doc" TargetMode="External"/><Relationship Id="rId5" Type="http://schemas.openxmlformats.org/officeDocument/2006/relationships/hyperlink" Target="../in/Schede/Tutti%20in%20palestra!%20-%20classi%201&#176;SS1&#176;.doc" TargetMode="External"/><Relationship Id="rId6" Type="http://schemas.openxmlformats.org/officeDocument/2006/relationships/hyperlink" Target="../in/Schede/La%20piscina%20-%20classi%202&#176;SS1&#176;.doc" TargetMode="External"/><Relationship Id="rId7" Type="http://schemas.openxmlformats.org/officeDocument/2006/relationships/hyperlink" Target="../in/Schede/La%20piscina%20-%20classi%202&#176;SS1&#176;.doc" TargetMode="External"/><Relationship Id="rId8" Type="http://schemas.openxmlformats.org/officeDocument/2006/relationships/hyperlink" Target="../in/Schede/Barattoli%20ed%20etichette%20-%20classi%203&#176;SS1&#176;.doc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36:00Z</dcterms:created>
  <dc:creator>Annamaria Gilberti</dc:creator>
  <dc:description/>
  <cp:keywords/>
  <dc:language>en-US</dc:language>
  <cp:lastModifiedBy>DIRIGENTE</cp:lastModifiedBy>
  <dcterms:modified xsi:type="dcterms:W3CDTF">2015-05-18T14:16:00Z</dcterms:modified>
  <cp:revision>6</cp:revision>
  <dc:subject/>
  <dc:title/>
</cp:coreProperties>
</file>