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di Ardenno</w:t>
      </w:r>
    </w:p>
    <w:p>
      <w:pPr>
        <w:pStyle w:val="TextBody"/>
        <w:ind w:left="360" w:hanging="0"/>
        <w:rPr/>
      </w:pPr>
      <w:r>
        <w:rPr/>
        <w:t>a.s. 2014 – 2015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GRUPPO di LAVORO: docenti di matematica e scienze delle classi terze della SS1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>Titolo attività</w:t>
      </w:r>
      <w:r>
        <w:rPr/>
        <w:t>: Barattoli ed etichet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vello di scuola : classi terze scuola secondaria 1° grad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cleo tematico</w:t>
      </w:r>
      <w:r>
        <w:rPr/>
        <w:t xml:space="preserve">: </w:t>
      </w:r>
      <w:r>
        <w:rPr>
          <w:i/>
        </w:rPr>
        <w:t>Probl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guar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nn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isolve problemi in diversi ambiti di contenuto, mantenendo il controllo sia sul process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tivo, sia sui risultat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ostruisce ragionamenti formulando ipotesi, sostenendo le proprie idee e confrontandos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il punto di vista degli altr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tilizza le conoscenze matematiche per affrontare problemi in situazioni reali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gomentando il proprio percorso e motivando le proprie scelte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omprende come gli strumenti matematici appresi siano utili in molte situazioni per oper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tà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siti 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nn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egge, utilizza e interpreta informazioni contenute in un testo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n situazioni significative, confronta dati per prendere decision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iproduce figure e disegni geometrici, utilizzando in modo appropriato gli opportu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ment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isolve problemi utilizzando le proprietà geometriche delle figure solide, anche in contes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onosce ed applica con sicurezza formule geometriche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iconosce la situazione problematica e mette in atto le strategie opportune 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iungere l’obiettivo prefissat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utilizza il ragionamento spaziale e la modellizzazione geometrica per affrontare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vere proble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Titolo dell’attività: </w:t>
      </w:r>
      <w:r>
        <w:rPr>
          <w:rFonts w:cs="Arial" w:ascii="Arial" w:hAnsi="Arial"/>
          <w:b/>
          <w:bCs/>
          <w:sz w:val="28"/>
          <w:szCs w:val="28"/>
        </w:rPr>
        <w:t>“Barattoli ed etichette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ditta POMBONTA’ è un’azienda produttrice di pomodori pelati in scatol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 a disposizione due tipi di barattoli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639185" cy="814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vello bas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corre decidere quali barattoli scegliere tra i due tipi sopra illustrati per poter risparmiar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ulle etichette cartacee. Secondo te, la ditta </w:t>
      </w:r>
      <w:r>
        <w:rPr>
          <w:rFonts w:cs="Arial" w:ascii="Arial" w:hAnsi="Arial"/>
          <w:b/>
          <w:bCs/>
        </w:rPr>
        <w:t xml:space="preserve">quale tipo di barattolo sceglierà? </w:t>
      </w:r>
      <w:r>
        <w:rPr>
          <w:rFonts w:cs="Arial" w:ascii="Arial" w:hAnsi="Arial"/>
        </w:rPr>
        <w:t>Perché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pendo che la carta per l'etichettatura viene fornita in fogli quadrati da 1m x1m, qua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attoli si riescono ad etichettare con un foglio di carta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vello avanzat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barattoli scelti devono essere imballati in scatole di cartone a gruppi di 24 per po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sere trasportati e venduti. Per la ditta è necessario risparmiare sulle spese e occor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quindi utilizzare la minore quantità possibile di carto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7150</wp:posOffset>
            </wp:positionH>
            <wp:positionV relativeFrom="margin">
              <wp:posOffset>4343400</wp:posOffset>
            </wp:positionV>
            <wp:extent cx="1800225" cy="1457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Progetta le possibili dimensioni </w:t>
      </w:r>
      <w:r>
        <w:rPr>
          <w:rFonts w:cs="Arial" w:ascii="Arial" w:hAnsi="Arial"/>
        </w:rPr>
        <w:t>per lo scatolone dell'imballaggio ( trascurando le zone in cui il cartone è doppio), aiutandoti con la rappresentazione grafica della situ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ieni presente anche che gli scatoloni devono essere comodi da maneggiare e che i barattoli di pomodori possono essere impilati uno sull'altr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dicazioni di lavoro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 attività “esemplare” 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ò essere affrontata anche nell’ambito del nucleo tematico “ Spazio e figure”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ò essere proposta sotto forma di lavoro individuale, a conclusione di un’unità di apprendimento relativa allo studio delle figure solide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ò essere svolta in situazione di piccolo gruppo: questo tipo di scelta favorisce abilità di tipo creativo-partecipativo, privilegia un "approccio laboratoriale" più adatto ad affrontare esigenze eterogenee e ad offrire agli alunni "occasioni  personalizzate" per esprimere le proprie qualità – bisogni; inoltre l’aiutarsi  reciprocamente e il sentirsi corresponsabili del raggiungimento di un traguardo comune possono promuovere l’iniziativa e la capacità organizzativa di tutti gli alun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ondi">
    <w:altName w:val="Copperplate Gothic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Biondi;Copperplate Gothic Bold" w:hAnsi="Biondi;Copperplate Gothic Bold" w:eastAsia="宋体;SimSun" w:cs="Biondi;Copperplate Gothic Bold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iondi;Copperplate Gothic Bold" w:hAnsi="Biondi;Copperplate Gothic Bold" w:eastAsia="宋体;SimSun" w:cs="Biondi;Copperplate Gothic Bold"/>
      <w:b/>
      <w:bCs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02:00Z</dcterms:created>
  <dc:creator>studentep</dc:creator>
  <dc:description/>
  <cp:keywords/>
  <dc:language>en-US</dc:language>
  <cp:lastModifiedBy>DIRIGENTE</cp:lastModifiedBy>
  <cp:lastPrinted>2015-01-23T10:23:00Z</cp:lastPrinted>
  <dcterms:modified xsi:type="dcterms:W3CDTF">2015-05-18T13:22:00Z</dcterms:modified>
  <cp:revision>7</cp:revision>
  <dc:subject/>
  <dc:title>Titolo: L’AULA CHE VORREI</dc:title>
</cp:coreProperties>
</file>