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di Ardenno</w:t>
      </w:r>
    </w:p>
    <w:p>
      <w:pPr>
        <w:pStyle w:val="TextBody"/>
        <w:ind w:left="360" w:hanging="0"/>
        <w:rPr/>
      </w:pPr>
      <w:r>
        <w:rPr/>
        <w:t>a.s. 2014 – 2015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GRUPPO di LAVORO: scuola dell’infanzia e classe prima primar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Titolo attività</w:t>
      </w:r>
      <w:r>
        <w:rPr/>
        <w:t>: UNA PARTITA AL GIOCO DELL’O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cleo tematico</w:t>
      </w:r>
      <w:r>
        <w:rPr/>
        <w:t xml:space="preserve">: </w:t>
      </w:r>
      <w:r>
        <w:rPr>
          <w:i/>
        </w:rPr>
        <w:t>Num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guardi</w:t>
      </w:r>
    </w:p>
    <w:p>
      <w:pPr>
        <w:pStyle w:val="Normal"/>
        <w:numPr>
          <w:ilvl w:val="0"/>
          <w:numId w:val="1"/>
        </w:numPr>
        <w:rPr/>
      </w:pPr>
      <w:r>
        <w:rPr/>
        <w:t>Conta, confronta e valuta quantità. Utilizza simboli per registrare quantità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familiarità con le strategie del cotnare e dell’operare con i numer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iti di apprendimento selezion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- LIVELLO BASE: calcolare il risultato di semplici addizioni e sottrazioni usando metodi 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strumenti diversi in situazioni concret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- LIVELLO AVANZATO: calcolare il risultato di semplici addizioni e sottrazioni in situazioni</w:t>
      </w:r>
    </w:p>
    <w:p>
      <w:pPr>
        <w:pStyle w:val="Normal"/>
        <w:rPr>
          <w:b/>
          <w:b/>
        </w:rPr>
      </w:pPr>
      <w:r>
        <w:rPr>
          <w:i/>
          <w:iCs/>
        </w:rPr>
        <w:t>concrete e astrat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e</w:t>
      </w:r>
    </w:p>
    <w:p>
      <w:pPr>
        <w:pStyle w:val="Normal"/>
        <w:autoSpaceDE w:val="false"/>
        <w:rPr/>
      </w:pPr>
      <w:r>
        <w:rPr/>
        <w:t>- cartoncino</w:t>
      </w:r>
    </w:p>
    <w:p>
      <w:pPr>
        <w:pStyle w:val="Normal"/>
        <w:autoSpaceDE w:val="false"/>
        <w:rPr/>
      </w:pPr>
      <w:r>
        <w:rPr/>
        <w:t>- forbici</w:t>
      </w:r>
    </w:p>
    <w:p>
      <w:pPr>
        <w:pStyle w:val="Normal"/>
        <w:rPr/>
      </w:pPr>
      <w:r>
        <w:rPr/>
        <w:t>- pennarell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crizione sintetica delle attività e modalità di lavo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1^ fase: suddivisione della classe in piccoli gruppi (max 4 bambini per grupp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^ fase : realizzazione con materiale cartaceo, da parte di ogni singolo gruppo, di un gioco dell'oca</w:t>
      </w:r>
    </w:p>
    <w:p>
      <w:pPr>
        <w:pStyle w:val="Normal"/>
        <w:autoSpaceDE w:val="false"/>
        <w:rPr/>
      </w:pPr>
      <w:r>
        <w:rPr/>
        <w:t>a 20 caselle, di 4 segnalini, di un dad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^ fase: Viene previsto un lavoro differenziato tra scuola dell'infanzia e scuola primar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cuola infanzia: spiegazione dei comandi indicati per iscritto alle caselle n°3, 10,11:</w:t>
      </w:r>
    </w:p>
    <w:p>
      <w:pPr>
        <w:pStyle w:val="Normal"/>
        <w:autoSpaceDE w:val="false"/>
        <w:ind w:firstLine="708"/>
        <w:rPr/>
      </w:pPr>
      <w:r>
        <w:rPr/>
        <w:t>casella 3: fai 4 passi avanti</w:t>
      </w:r>
    </w:p>
    <w:p>
      <w:pPr>
        <w:pStyle w:val="Normal"/>
        <w:autoSpaceDE w:val="false"/>
        <w:ind w:firstLine="708"/>
        <w:rPr/>
      </w:pPr>
      <w:r>
        <w:rPr/>
        <w:t>casella 10: fai 5 passi avanti</w:t>
      </w:r>
    </w:p>
    <w:p>
      <w:pPr>
        <w:pStyle w:val="Normal"/>
        <w:autoSpaceDE w:val="false"/>
        <w:ind w:firstLine="708"/>
        <w:rPr/>
      </w:pPr>
      <w:r>
        <w:rPr/>
        <w:t>casella 11: vai alla casella 9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cuola primaria: stesura per iscritto dei suindicati comandi nelle caselle n° 3, 10 e 1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^ fase: spiegazione delle regole del gioco e svolgimento di alcune parti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Cs/>
        </w:rPr>
      </w:pPr>
      <w:r>
        <w:rPr>
          <w:iCs/>
        </w:rPr>
        <w:t>5^ fase: risposta da parte dei bambini di quesiti di questo genere posti dall'insegnante: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A- Matteo è alla partenza, lancia un dado e totalizza 4: a quale casella arriverà?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B- Giovanni, in posizione 2, lancia il dado e ottiene 6: a quale casella arriverà?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C- Chi è più avanti tra Matteo e Giovanni?</w:t>
      </w:r>
    </w:p>
    <w:p>
      <w:pPr>
        <w:pStyle w:val="Normal"/>
        <w:autoSpaceDE w:val="false"/>
        <w:ind w:left="708" w:hanging="0"/>
        <w:rPr>
          <w:i/>
          <w:i/>
          <w:iCs/>
        </w:rPr>
      </w:pPr>
      <w:r>
        <w:rPr>
          <w:i/>
          <w:iCs/>
        </w:rPr>
        <w:t>D- Antonio, con un lancio del dado, arriva alla posizione 11 e deve ritornare, quindi, alla casella 9: di quante caselle torna indietro?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E- Se Matteo è in posizione 15, che lancio deve fare per vincere?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  <w:t>F- Se Matteo fosse alla posizione 12, con un solo lancio potrebbe vincere?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l livello base risponde a tutti i quesiti con l'aiuto del gioco dell'oca davan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livello avanzato risponde a tutti i quesiti in astratto, senza il gioco dell'oca dav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4:00Z</dcterms:created>
  <dc:creator>studentep</dc:creator>
  <dc:description/>
  <cp:keywords/>
  <dc:language>en-US</dc:language>
  <cp:lastModifiedBy>DIRIGENTE</cp:lastModifiedBy>
  <cp:lastPrinted>2015-01-23T10:23:00Z</cp:lastPrinted>
  <dcterms:modified xsi:type="dcterms:W3CDTF">2015-05-18T13:00:00Z</dcterms:modified>
  <cp:revision>3</cp:revision>
  <dc:subject/>
  <dc:title>Titolo: L’AULA CHE VORREI</dc:title>
</cp:coreProperties>
</file>