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CAZIONI NAZIONALI E CURRICOLO DI MATEMATIC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UPPO di LAVORO:</w:t>
      </w:r>
      <w:r>
        <w:rPr>
          <w:rFonts w:cs="Times New Roman" w:ascii="Times New Roman" w:hAnsi="Times New Roman"/>
          <w:sz w:val="24"/>
          <w:szCs w:val="24"/>
        </w:rPr>
        <w:t xml:space="preserve"> Classi 4° e 5° della Scuola primari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Titolo attività</w:t>
      </w:r>
      <w:r>
        <w:rPr>
          <w:rFonts w:cs="Times New Roman" w:ascii="Times New Roman" w:hAnsi="Times New Roman"/>
          <w:sz w:val="24"/>
          <w:szCs w:val="24"/>
        </w:rPr>
        <w:t>: “Costruiamo la stalla per le mucchette"</w:t>
      </w:r>
      <w:bookmarkStart w:id="0" w:name="_GoBack"/>
      <w:bookmarkEnd w:id="0"/>
    </w:p>
    <w:p>
      <w:pPr>
        <w:pStyle w:val="Normal"/>
        <w:spacing w:lineRule="auto" w:line="240" w:before="0" w:after="0"/>
        <w:ind w:left="15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cleo tematico: spazio e figu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guardo:</w:t>
      </w:r>
      <w:r>
        <w:rPr>
          <w:rFonts w:cs="Times New Roman" w:ascii="Times New Roman" w:hAnsi="Times New Roman"/>
          <w:sz w:val="24"/>
          <w:szCs w:val="24"/>
        </w:rPr>
        <w:t xml:space="preserve"> Descrive, denomina e classifica figure in base a caratteristiche geometriche, ne determina misure, progetta e costruisce modelli concreti di vario tip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siti formativ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ve, denomina e classifica le principali figure geometri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zza gli strumenti opportuni per rappresentare (squadra, riga, goniometro, compasso, carta millimetrata,…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produce in sca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ola perimetro e area di figure geometriche no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terial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menti per la misurazione e la rappresentazio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rta e carton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li di recuper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a vinili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scrizione delle attività e modalità di lavo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3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atizzazione della realt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3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ecipazione al progetto “Expo 2015”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3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versazione guidata per motivare gli alunn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3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sione della classe in grupp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3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cita visita ad una stall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3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servazione dello spazi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3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urazione approssimativa degli spaz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3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upero piantina della stall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3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prossimazione della grandezza della stalla in riferimento alla grandezza delle mucche costruite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3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randimento della piantina della stall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3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egno delle parti su cart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3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aglio con taglierina delle parti eseguito dalle insegnanti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3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olo stimato del piano di appoggio della stall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3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ssa in opera della stall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ltezza delle pareti della stalla non rispettano la scala scelta in quanto l’effetto della costruzione veniva compromesso, per cui abbiamo optato di abbassar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Istituto comprensivo Cosio Valtellino</w:t>
    </w:r>
  </w:p>
  <w:p>
    <w:pPr>
      <w:pStyle w:val="Head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rebuchet MS" w:hAnsi="Trebuchet MS" w:eastAsia="Trebuchet MS" w:cs="Times New Roman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ottotitoloCarattere">
    <w:name w:val="Sottotitolo Carattere"/>
    <w:qFormat/>
    <w:rPr>
      <w:rFonts w:eastAsia="Times New Roman"/>
      <w:i/>
      <w:iCs/>
      <w:color w:val="7FD13B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i/>
      <w:iCs/>
      <w:color w:val="7FD13B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5:53:00Z</dcterms:created>
  <dc:creator>Cristina</dc:creator>
  <dc:description/>
  <cp:keywords/>
  <dc:language>en-US</dc:language>
  <cp:lastModifiedBy>Varenna</cp:lastModifiedBy>
  <dcterms:modified xsi:type="dcterms:W3CDTF">2015-04-28T06:02:00Z</dcterms:modified>
  <cp:revision>4</cp:revision>
  <dc:subject/>
  <dc:title>Istituto Comprensivo “Cosio Valtellino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