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di Ardenno</w:t>
      </w:r>
    </w:p>
    <w:p>
      <w:pPr>
        <w:pStyle w:val="Normal"/>
        <w:autoSpaceDE w:val="false"/>
        <w:jc w:val="center"/>
        <w:rPr>
          <w:rFonts w:ascii="Biondi;Copperplate Gothic Bold" w:hAnsi="Biondi;Copperplate Gothic Bold" w:cs="Biondi;Copperplate Gothic Bold"/>
        </w:rPr>
      </w:pPr>
      <w:r>
        <w:rPr>
          <w:rFonts w:cs="Biondi;Copperplate Gothic Bold" w:ascii="Biondi;Copperplate Gothic Bold" w:hAnsi="Biondi;Copperplate Gothic Bold"/>
        </w:rPr>
        <w:t>a.s. 2014-2015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PO di LAVORO: docenti di matematica e scienze delle classi prime della SS1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tolo attività</w:t>
      </w:r>
      <w:r>
        <w:rPr>
          <w:rFonts w:cs="Arial" w:ascii="Arial" w:hAnsi="Arial"/>
          <w:sz w:val="22"/>
          <w:szCs w:val="22"/>
        </w:rPr>
        <w:t>: Tutti in palestra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vello di scuola : classi prime scuola secondaria 1° grad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cleo tematic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Problemi (problemi di scelta in condizioni di certezz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etenze di cittadinanza di riferimento ( dal curricolo d’Istituto)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er affrontare in autonomia e con responsabilità situazioni concrete tipiche della propria età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quisire gradualmente consapevolezza delle proprie potenzialità e dei propri limiti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re con gli altri per il raggiungimento di uno scopo comune dimostrando originalità e spirito di iniziativa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à di utilizzare modelli matematici per rappresentare forme e strutture legate a situazioni reali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luppare e applicare il pensiero matematico per risolvere una serie di problemi in situazioni quotidian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re e comunicare concetti in forma sia orale sia scritt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guardi di competenz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unno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 e riesce a risolvere facili problemi in diversi ambiti di contenuto, mantenendo il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lo sia sul processo risolutivo, sia sui risultati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incia a costruire ragionamenti formulando ipotesi, sostenendo le proprie idee 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rontandosi con il punto di vista degli altri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za le conoscenze matematiche per affrontare problemi in situazioni reali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gomentando il proprio percors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e come gli strumenti matematici appresi siano utili in molte situazioni per operar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realtà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ti formativ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unn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e, utilizza e interpreta dati e informazioni rappresentati in tabelle e grafici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tuazioni significative, confronta dati per prendere decisioni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za con sicurezza le tecniche e le procedure del calcolo aritmetico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 la situazione problematica e mette in atto le strategie opportune per raggiunge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iettivo prefissato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olo dell’attività: Tutti in palestra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29405</wp:posOffset>
            </wp:positionH>
            <wp:positionV relativeFrom="margin">
              <wp:posOffset>-50165</wp:posOffset>
            </wp:positionV>
            <wp:extent cx="1971675" cy="229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uca, Andrea, Carlo, Laura e Rita decidono di frequentare la palestra “Sport e salute”, che dal </w:t>
      </w:r>
      <w:r>
        <w:rPr>
          <w:rFonts w:cs="Arial" w:ascii="Arial" w:hAnsi="Arial"/>
          <w:b/>
          <w:bCs/>
        </w:rPr>
        <w:t xml:space="preserve">25 gennaio alla fine di marzo 2015 </w:t>
      </w:r>
      <w:r>
        <w:rPr>
          <w:rFonts w:cs="Arial" w:ascii="Arial" w:hAnsi="Arial"/>
        </w:rPr>
        <w:t>offre le tariffe riportate in tabell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946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: 30 eur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quota fissa obbligatori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3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390"/>
              <w:gridCol w:w="1153"/>
            </w:tblGrid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ipo di tariffa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eriodo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sto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in euro)</w:t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nsil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8</w:t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imestral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0</w:t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rimestrale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79</w:t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 ingressi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5</w:t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gresso singolo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37915" cy="2694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vello ba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uca sa che, per motivi di lavoro, può recarsi in palestra solo la domenica mattina; Carl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vece potrà andare in palestra solo il mese di febbraio, il martedì e il giovedì; quale tip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i tariffa sceglierà Carlo? E Luca?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Quanto verrà a costare ogni ingresso a ciascuno di loro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vello avanza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rea andrà in palestra 3 volte a settimana ( lunedì, mercoledì, venerdì); Laura sa che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nnaio e febbraio potrà andare 2 volte a settimana ( mercoledì e sabato), in marzo sol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a volta a settimana ( il sabato); Rita, soprattutto per motivi di salute, frequenterà 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lestra tutti i giorni, tranne il sabato e la domenic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iutali a scegliere l’offerta più vantaggiosa per ciascuno e spiega come hai ragion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sservazione: L’alunno dovrà ricordare che c’è sempre un’iscrizione fissa obbligatoria, qualunque sia il tipo di tariffa scelto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zioni di lavoro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 attività “esemplare”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ò essere affrontata anche nell’ambito del nucleo tematico “ Dati e previsioni”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uò essere proposta sotto forma di lavoro individuale, a conclusione di un’unità di apprendimento inerente il nucleo tematico trattat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uò essere svolta in situazione di piccolo gruppo: questo tipo di scelta favorisce abilità di tipo creativo-partecipativo, privilegia un "approccio laboratoriale" più adatto ad affrontare esigenze eterogenee e ad offrire agli alunni "occasioni personalizzate" per esprimere le proprie qualità-bisogni; inoltre l’aiutarsi reciprocamente e il sentirsi corresponsabili del raggiungimento di un traguardo comune possono promuovere l’iniziativa e la capacità organizzativa di tutti gli alun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ondi">
    <w:altName w:val="Copperplate Gothic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Biondi;Copperplate Gothic Bold" w:hAnsi="Biondi;Copperplate Gothic Bold" w:eastAsia="宋体;SimSun" w:cs="Biondi;Copperplate Gothic Bold"/>
      <w:b/>
      <w:bCs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iondi;Copperplate Gothic Bold" w:hAnsi="Biondi;Copperplate Gothic Bold" w:eastAsia="宋体;SimSun" w:cs="Biondi;Copperplate Gothic Bold"/>
      <w:b/>
      <w:bCs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4:00Z</dcterms:created>
  <dc:creator>studentep</dc:creator>
  <dc:description/>
  <cp:keywords/>
  <dc:language>en-US</dc:language>
  <cp:lastModifiedBy>DIRIGENTE</cp:lastModifiedBy>
  <cp:lastPrinted>2015-01-23T10:23:00Z</cp:lastPrinted>
  <dcterms:modified xsi:type="dcterms:W3CDTF">2015-05-18T14:03:00Z</dcterms:modified>
  <cp:revision>3</cp:revision>
  <dc:subject/>
  <dc:title>Titolo: L’AULA CHE VORREI</dc:title>
</cp:coreProperties>
</file>