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216"/>
        <w:gridCol w:w="2911"/>
        <w:gridCol w:w="1575"/>
        <w:gridCol w:w="3169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rdine e grado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guardo/Esit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cleo tematico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servazioni</w:t>
            </w:r>
          </w:p>
        </w:tc>
      </w:tr>
      <w:tr>
        <w:trPr>
          <w:trHeight w:val="2686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mian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ia classe I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onosce, descrive, denomina e classifica figure in base a caratteristiche geometriche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o e figur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0" w:name="PasticciandoConLeForme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>Pasticciando con le forme”</w:t>
            </w:r>
            <w:bookmarkEnd w:id="0"/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La strategia è basata su giochi di selezione, catalogazione di oggetti per il riconoscimento/consolidamento del concetto di forma quadrata,…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hyperlink r:id="rId2">
              <w:r>
                <w:rPr>
                  <w:rStyle w:val="InternetLink"/>
                </w:rPr>
                <w:t>Vedi scheda allegata</w:t>
              </w:r>
            </w:hyperlink>
          </w:p>
        </w:tc>
      </w:tr>
      <w:tr>
        <w:trPr>
          <w:trHeight w:val="1562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ia classe I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onosce, descrive, denomina e classifica figure in base a caratteristiche geometriche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o e figur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1" w:name="Angolo"/>
            <w:bookmarkEnd w:id="1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>L’angolo”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2" w:name="Angolo"/>
            <w:bookmarkEnd w:id="2"/>
            <w:r>
              <w:rPr/>
              <w:t>come cambio di direzione e come rotazione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posizionarsi nel piano e nello spazio?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Vedi scheda allegata</w:t>
              </w:r>
            </w:hyperlink>
          </w:p>
        </w:tc>
      </w:tr>
      <w:tr>
        <w:trPr>
          <w:trHeight w:val="2686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sse V , secondaria classe I, classe V primaria e secondaria classe 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onosce, descrive, denomina e classifica figure in base a caratteristiche geometriche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</w:rPr>
            </w:pPr>
            <w:r>
              <w:rPr/>
              <w:t>Spazio e figur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3" w:name="AulaCheVorrei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>L’aula che vorrei”</w:t>
            </w:r>
            <w:bookmarkEnd w:id="3"/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Dalla osservazione, alla descrizione alla misura al progetto alla realizzazione di un’opera (murales, finestra, porta…)/compito di realtà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hyperlink r:id="rId4">
              <w:r>
                <w:rPr>
                  <w:rStyle w:val="InternetLink"/>
                </w:rPr>
                <w:t>Vedi scheda allegata classe V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hyperlink r:id="rId5">
              <w:r>
                <w:rPr>
                  <w:rStyle w:val="InternetLink"/>
                </w:rPr>
                <w:t>Vedi scheda allegata classe I</w:t>
              </w:r>
            </w:hyperlink>
          </w:p>
        </w:tc>
      </w:tr>
      <w:tr>
        <w:trPr>
          <w:trHeight w:val="2686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sse II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onoscere e riprodurre figure e disegni geometrici utilizzando in modo appropriato gli opportuni strumenti informatici e n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solvere problemi utilizzando le proprietà geometriche delle figure anche in contesti rea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erare con le unità di misura, in particolare con la superficie, il volume il peso e il peso specific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tilizzare software per rappresentare figure geometriche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o e figur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4" w:name="TorreDeiCubi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>La torre dei cubi”</w:t>
            </w:r>
            <w:bookmarkEnd w:id="4"/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Dalla costruzione di un cubo al riconoscimento che la radice cubica del volume è?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hyperlink r:id="rId6">
              <w:r>
                <w:rPr>
                  <w:rStyle w:val="InternetLink"/>
                </w:rPr>
                <w:t>Vedi scheda allegata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Vedi esercizi di Matematica senza Frontiere: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hyperlink r:id="rId7">
              <w:r>
                <w:rPr>
                  <w:rStyle w:val="InternetLink"/>
                  <w:color w:val="FF0000"/>
                </w:rPr>
                <w:t>(JA020506)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hyperlink r:id="rId8">
              <w:r>
                <w:rPr>
                  <w:rStyle w:val="InternetLink"/>
                  <w:color w:val="FF0000"/>
                </w:rPr>
                <w:t>(SC109394)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/Pasticciando%20con%20le%20forme%20SI%20e%201&#176;SP.doc" TargetMode="External"/><Relationship Id="rId3" Type="http://schemas.openxmlformats.org/officeDocument/2006/relationships/hyperlink" Target="../in/Schede/attivit&#224;%20Angolo%20-%20classi%203&#176;%20SP.docx" TargetMode="External"/><Relationship Id="rId4" Type="http://schemas.openxmlformats.org/officeDocument/2006/relationships/hyperlink" Target="../in/Schede/L&apos;aula%20che%20vorrei%205&#176;SP-1&#176;SS1&#176;G.doc" TargetMode="External"/><Relationship Id="rId5" Type="http://schemas.openxmlformats.org/officeDocument/2006/relationships/hyperlink" Target="../in/Schede/L&apos;aula%20che%20vorrei%20-%20classi%201&#176;SS1&#176;.doc" TargetMode="External"/><Relationship Id="rId6" Type="http://schemas.openxmlformats.org/officeDocument/2006/relationships/hyperlink" Target="../in/Schede/La%20torre%20di%20cubi%20-%20classi%203&#176;SS1&#176;.doc" TargetMode="External"/><Relationship Id="rId7" Type="http://schemas.openxmlformats.org/officeDocument/2006/relationships/hyperlink" Target="../in/Schede/materiali/Cibo3-Rosicature.doc" TargetMode="External"/><Relationship Id="rId8" Type="http://schemas.openxmlformats.org/officeDocument/2006/relationships/hyperlink" Target="../in/Schede/materiali/Cibo2-Gruviera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9:00Z</dcterms:created>
  <dc:creator>Annamaria Gilberti</dc:creator>
  <dc:description/>
  <cp:keywords/>
  <dc:language>en-US</dc:language>
  <cp:lastModifiedBy>DIRIGENTE</cp:lastModifiedBy>
  <dcterms:modified xsi:type="dcterms:W3CDTF">2015-04-03T08:30:00Z</dcterms:modified>
  <cp:revision>9</cp:revision>
  <dc:subject/>
  <dc:title/>
</cp:coreProperties>
</file>