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stituto Comprensivo di Ardenno</w:t>
      </w:r>
    </w:p>
    <w:p>
      <w:pPr>
        <w:pStyle w:val="Normal"/>
        <w:autoSpaceDE w:val="false"/>
        <w:jc w:val="center"/>
        <w:rPr>
          <w:rFonts w:ascii="Biondi;Copperplate Gothic Bold" w:hAnsi="Biondi;Copperplate Gothic Bold" w:cs="Biondi;Copperplate Gothic Bold"/>
        </w:rPr>
      </w:pPr>
      <w:r>
        <w:rPr>
          <w:rFonts w:cs="Biondi;Copperplate Gothic Bold" w:ascii="Biondi;Copperplate Gothic Bold" w:hAnsi="Biondi;Copperplate Gothic Bold"/>
        </w:rPr>
        <w:t>a.s. 2014-2015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PO di LAVORO: docenti di matematica e scienze delle classi seconde della SS1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tolo attività</w:t>
      </w:r>
      <w:r>
        <w:rPr>
          <w:rFonts w:cs="Arial" w:ascii="Arial" w:hAnsi="Arial"/>
          <w:sz w:val="22"/>
          <w:szCs w:val="22"/>
        </w:rPr>
        <w:t>: Barattoli ed etichet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vello di scuola : classi seconde scuola secondaria 1° grad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cleo tematic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Problem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etenze di cittadinanza di riferimento ( dal curricolo d’istituto)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affrontare in autonomia e con responsabilità situazioni concrete tipiche della propria età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quisire gradualmente consapevolezza delle proprie potenzialità e dei propri limiti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re con gli altri per il raggiungimento di uno scopo comune dimostrando originalità e spirito di iniziativ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di utilizzare modelli matematici per rappresentare forme e strutture legate a situazioni reali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luppare e applicare il pensiero matematico per risolvere una serie di problemi in situazioni quotidian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re e comunicare concetti in forma sia orale sia scritt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guardi di competenz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 e riesce a risolvere problemi in diversi ambiti di contenuto, mantenendo il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lo sia sul processo risolutivo, sia sui risultat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lida la costruzione di ragionamenti formulando ipotesi, sostenendo le proprie idee 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rontandosi con il punto di vista degli altr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 le conoscenze matematiche per affrontare problemi in situazioni reali,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gomentando il proprio percorso e motivando le proprie scelte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 come gli strumenti matematici appresi siano utili in molte situazioni per operar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tà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ti formativ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un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e, utilizza e interpreta informazioni contenute in un testo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tuazioni significative, confronta dati per prendere decision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produce figure e disegni geometrici, utilizzando in modo appropriato gli opportun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ent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ve problemi utilizzando le proprietà geometriche delle figure piane, anche in contest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ca con sicurezza formule geometriche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 la situazione problematica e mette in atto le strategie opportune per raggiunger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iettivo prefissato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Titolo dell’attività: “</w:t>
      </w:r>
      <w:r>
        <w:rPr>
          <w:rFonts w:cs="Arial" w:ascii="Arial" w:hAnsi="Arial"/>
          <w:b/>
          <w:bCs/>
          <w:sz w:val="28"/>
          <w:szCs w:val="28"/>
        </w:rPr>
        <w:t>LA PISCIN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ovanni vuole ricoprire di piastrelle il bordo della sua pisci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piscina misura 6 m x 10 m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17140</wp:posOffset>
                </wp:positionH>
                <wp:positionV relativeFrom="margin">
                  <wp:posOffset>721360</wp:posOffset>
                </wp:positionV>
                <wp:extent cx="1080135" cy="1800225"/>
                <wp:effectExtent l="6985" t="6985" r="18415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98.2pt;margin-top:56.8pt;width:85pt;height:141.7pt;mso-wrap-style:none;v-text-anchor:middle;mso-position-horizontal-relative:margin;mso-position-vertical-relative:margin">
                <v:fill o:detectmouseclick="t" type="solid" color2="#ab722b"/>
                <v:stroke color="black" weight="12600" joinstyle="miter" endcap="flat"/>
                <v:shadow on="t" obscured="f" color="#243f60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32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ovanni ha scelto di usare piastrelle quadrate che hanno il lato di 50 c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vello base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Quante piastrelle occorrono per pavimentare il bordo intorno alla piscina con una sola fi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piastrell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ca, anche ricorrendo al disegno, come sei arrivato alla rispos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Quanto spende Giovanni se le piastrelle vengono vendute a 3,50 € l’una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vello avanzato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 piastrelle vengono offerte anche al prezzo di 12€ al m2. Quale sarebbe la scelta pi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veniente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e Giovanni decidesse di utilizzare un altro formato di piastrelle, per esempio piastrel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ttangolari di 50 cm x 60 cm, quante ne dovrebbe acquistare per realizzare un bordo del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essa larghezza del precedent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ndi in considerazione anche la possibilità di tagliare le piastrel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ppresenta graficamente la strategia utilizzata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 piastrelle rettangolari costano 4€ l’una. Quale formato risulta più convenient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sservazi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bordo della piscina deve avere la stessa larghezza su ciascun lato (sia con mattonelle quadrate, sia con mattonelle rettangolari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 le mattonelle rettangolari è inevitabile il taglio e un piccolo spreco di materiale; numericamente ciò dipende dal fatto che 1000 non è divisibile per 60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zioni di lavoro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 attività “esemplare”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ò essere affrontata anche nell’ambito del nucleo tematico “ Spazio e figure”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uò essere proposta sotto forma di lavoro individuale, a conclusione di un’unità di apprendimento relativa allo studio delle figure geometriche pian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uò essere svolta in situazione di piccolo gruppo: questo tipo di scelta favorisce abilità di tipo creativo-partecipativo, privilegia un "approccio laboratoriale" più adatto ad affrontare esigenze eterogenee e ad offrire agli alunni "occasioni personalizzate"per esprimere le proprie qualità – bisogni; inoltre l’aiutarsi reciprocamente e il sentirsi corresponsabili del raggiungimento di un traguardo comune possono promuovere l’iniziativa e la capacità organizzativa di tutti gli alun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ondi">
    <w:altName w:val="Copperplate Gothic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Biondi;Copperplate Gothic Bold" w:hAnsi="Biondi;Copperplate Gothic Bold" w:eastAsia="宋体;SimSun" w:cs="Biondi;Copperplate Gothic Bold"/>
      <w:b/>
      <w:bCs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Biondi;Copperplate Gothic Bold" w:hAnsi="Biondi;Copperplate Gothic Bold" w:eastAsia="宋体;SimSun" w:cs="Biondi;Copperplate Gothic Bold"/>
      <w:b/>
      <w:bCs/>
      <w:kern w:val="2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25:00Z</dcterms:created>
  <dc:creator>studentep</dc:creator>
  <dc:description/>
  <cp:keywords/>
  <dc:language>en-US</dc:language>
  <cp:lastModifiedBy>DIRIGENTE</cp:lastModifiedBy>
  <cp:lastPrinted>2015-01-23T10:23:00Z</cp:lastPrinted>
  <dcterms:modified xsi:type="dcterms:W3CDTF">2015-05-18T13:43:00Z</dcterms:modified>
  <cp:revision>3</cp:revision>
  <dc:subject/>
  <dc:title>Titolo: L’AULA CHE VORREI</dc:title>
</cp:coreProperties>
</file>